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’ЯТА</w:t>
      </w:r>
      <w:r>
        <w:rPr>
          <w:b/>
          <w:sz w:val="28"/>
          <w:szCs w:val="28"/>
        </w:rPr>
        <w:t xml:space="preserve"> СЕСІЯ ВОСЬК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 </w:t>
      </w:r>
      <w:r>
        <w:rPr>
          <w:b/>
          <w:sz w:val="28"/>
          <w:szCs w:val="28"/>
          <w:lang w:val="uk-UA"/>
        </w:rPr>
        <w:t xml:space="preserve">24 </w:t>
      </w:r>
      <w:r>
        <w:rPr>
          <w:b/>
          <w:sz w:val="28"/>
          <w:szCs w:val="28"/>
        </w:rPr>
        <w:t xml:space="preserve">» грудня 2020р.                                                                                №      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-VIIІ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у комунальну власність Бучанської міської  територіальної громади, в особі Бучанської міської ради, будівель, споруд та основних засобів закладів культури від Ірпінської міської ради Київської області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утворенням Бучанської міської територіальної громади,  враховуючи розпорядження Кабінету Міністрів України №600-р від 20 травня 2020 року «Про затвердження перспективного плану формування територій громад Київської області», враховуючи рішення Бучанської міської ради від 02.12.2020 року №53-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, керуючись ст.25, ст.59 Закону України «Про місцеве самоврядування в Україні», ч.2, ч.3 ст.83 Закону України «Про добровільне об’єднання територіальних громад», відповідно до ст. ст. 104, 105, 107 Цивільного кодексу України, Закону України «Про державну реєстрацію юридичних осіб та фізичних осіб-підприємців та громадських формувань», п.20 Прикінцевих положень Бюджетного кодексу України,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йняти у комунальну власність Бучанської міської територіальної громади, в особі Бучанської міської ради, будівлі, споруди та основні засоби закладів культури від Ірпінської міської ради Київської області, а саме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 будівлі, споруди та основні засоби Центру культури «Уваровський дім» Музей історії та культури (код ЄДРПОУ 02221314), що розташовані за адресою: Київська область, сел. Київська обл., сел. Ворзель, вул. Курортна, 37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будівлі, споруди та основні засоби Ворзельської бібліотеки імені Дмитра Івановича Бедзика (код ЄДРПОУ 02221314), що розташоване за адресою: Київська обл., сел. Ворзель, вул. Курортна, 72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2. Уповноважити комісію, яка затверджена рішенням Бучанської міської ради від 02.12.2020 року №53-2-V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 підготувати та підписати акт приймання - передавання закладів культури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овноважити заступника міського голови Шепетька Сергія Анатолійовича затвердити акт приймання-передавання</w:t>
      </w:r>
      <w:r>
        <w:rPr/>
        <w:t xml:space="preserve"> </w:t>
      </w:r>
      <w:r>
        <w:rPr>
          <w:sz w:val="28"/>
          <w:szCs w:val="28"/>
          <w:lang w:val="uk-UA"/>
        </w:rPr>
        <w:t>закладів культури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учанській міській раді вступити у права засновників закладів культури</w:t>
      </w:r>
      <w:r>
        <w:rPr/>
        <w:t xml:space="preserve"> </w:t>
      </w:r>
      <w:r>
        <w:rPr>
          <w:sz w:val="28"/>
          <w:szCs w:val="28"/>
          <w:lang w:val="uk-UA"/>
        </w:rPr>
        <w:t>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5. Передати на баланс та оперативне управління відділу культури, національностей та релігій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будівлі, споруди та основні засоби Центру культури «Уваровський дім» Музей історії та культури (код ЄДРПОУ 02221314), що розташовані за адресою: Київська область, сел. Ворзель, вул. Курортна, 37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Ворзельської бібліотеки імені Дмитра Івановича Бедзика (код ЄДРПОУ 02221314), що розташовані за адресою:  Київська обл., сел. Ворзель, вул. Курортна, 72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едати на баланс та оперативне управління Комунально-побутового підприємства «Теплокомунсервіс»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тельню, яка обслугову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Центр культури «Уваровський дім» Музей історії та культури (код ЄДРПОУ 02221314), що розташована за адресою: Київська область, сел. Київська обл., сел. Ворзель, вул. Курортна, 37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азову котельню, яка обслуговує Ворзельську бібліотеку імені Дмитра Івановича Бедзика  (код ЄДРПОУ 02221314), що розташована за адресою:  Київська обл., сел. Ворзель, вул. Курортна, 72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культури, національностей та релігій Бучанської міської ради здійснити прийняття на роботу працівників, які працюють у закладах, що приймаються у комунальну власність Бучанської міської територіальної громади та на баланс відділу культури, національностей та релігій Бучанської міської ради відповідно до ч. 5 ст. 36 КЗпП України, шляхом переведення, за згодою самого працівник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/>
        <w:t xml:space="preserve"> </w:t>
      </w:r>
      <w:r>
        <w:rPr>
          <w:sz w:val="28"/>
          <w:szCs w:val="28"/>
          <w:lang w:val="uk-UA"/>
        </w:rPr>
        <w:t>Здійснити реєстрацію речового права на вказані об’єкти в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9. Дане рішення набирає чинності з моменту прийняття рішення Ірпінською міською радою Київської області про передачу об’єктів, визначених п.1 даного рішення у комунальну власність Бучанської міської територіальної громад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 даного рішення покласти на комісію 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А.П. Федо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8:23:00Z</dcterms:created>
  <dc:creator>Людмила</dc:creator>
  <dc:description/>
  <cp:keywords/>
  <dc:language>en-US</dc:language>
  <cp:lastModifiedBy>PC</cp:lastModifiedBy>
  <cp:lastPrinted>2020-12-23T21:01:00Z</cp:lastPrinted>
  <dcterms:modified xsi:type="dcterms:W3CDTF">2020-12-23T19:01:00Z</dcterms:modified>
  <cp:revision>4</cp:revision>
  <dc:subject/>
  <dc:title/>
</cp:coreProperties>
</file>